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Bethel Hill Charter</w:t>
      </w:r>
    </w:p>
    <w:p>
      <w:pPr>
        <w:pStyle w:val="Normal"/>
        <w:rPr>
          <w:b/>
          <w:b/>
          <w:sz w:val="22"/>
          <w:szCs w:val="22"/>
        </w:rPr>
      </w:pPr>
      <w:r>
        <w:rPr>
          <w:b/>
          <w:sz w:val="22"/>
          <w:szCs w:val="22"/>
        </w:rPr>
      </w:r>
    </w:p>
    <w:p>
      <w:pPr>
        <w:pStyle w:val="Normal"/>
        <w:rPr>
          <w:b/>
          <w:b/>
          <w:sz w:val="22"/>
          <w:szCs w:val="22"/>
        </w:rPr>
      </w:pPr>
      <w:r>
        <w:rPr>
          <w:b/>
          <w:sz w:val="22"/>
          <w:szCs w:val="22"/>
        </w:rPr>
        <w:t>SFA Agreement Number: 73A</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February 9,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February 10,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1749795246"/>
      <w:bookmarkStart w:id="1" w:name="__Fieldmark__0_1749795246"/>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1749795246"/>
      <w:bookmarkStart w:id="3" w:name="__Fieldmark__1_1749795246"/>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1749795246"/>
      <w:bookmarkStart w:id="5" w:name="__Fieldmark__2_1749795246"/>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1749795246"/>
      <w:bookmarkStart w:id="7" w:name="__Fieldmark__3_1749795246"/>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1749795246"/>
      <w:bookmarkStart w:id="9" w:name="__Fieldmark__4_1749795246"/>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1749795246"/>
      <w:bookmarkStart w:id="11" w:name="__Fieldmark__5_1749795246"/>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1749795246"/>
      <w:bookmarkStart w:id="13" w:name="__Fieldmark__6_1749795246"/>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1749795246"/>
      <w:bookmarkStart w:id="15" w:name="__Fieldmark__7_1749795246"/>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1749795246"/>
      <w:bookmarkStart w:id="17" w:name="__Fieldmark__8_1749795246"/>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1749795246"/>
      <w:bookmarkStart w:id="19" w:name="__Fieldmark__9_1749795246"/>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1749795246"/>
      <w:bookmarkStart w:id="21" w:name="__Fieldmark__10_1749795246"/>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1749795246"/>
      <w:bookmarkStart w:id="23" w:name="__Fieldmark__11_1749795246"/>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1749795246"/>
      <w:bookmarkStart w:id="25" w:name="__Fieldmark__12_1749795246"/>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1749795246"/>
      <w:bookmarkStart w:id="27" w:name="__Fieldmark__13_1749795246"/>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1749795246"/>
            <w:bookmarkStart w:id="29" w:name="__Fieldmark__14_1749795246"/>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1749795246"/>
            <w:bookmarkStart w:id="31" w:name="__Fieldmark__15_1749795246"/>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1749795246"/>
            <w:bookmarkStart w:id="33" w:name="__Fieldmark__16_1749795246"/>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1749795246"/>
            <w:bookmarkStart w:id="35" w:name="__Fieldmark__17_1749795246"/>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1749795246"/>
            <w:bookmarkStart w:id="37" w:name="__Fieldmark__18_1749795246"/>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1749795246"/>
            <w:bookmarkStart w:id="39" w:name="__Fieldmark__19_1749795246"/>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r>
            <w:r>
              <w:rPr>
                <w:rFonts w:cs="Times New Roman" w:ascii="Times New Roman" w:hAnsi="Times New Roman"/>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0" w:name="__Fieldmark__20_1749795246"/>
            <w:bookmarkStart w:id="41" w:name="__Fieldmark__20_1749795246"/>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2" w:name="__Fieldmark__21_1749795246"/>
            <w:bookmarkStart w:id="43" w:name="__Fieldmark__21_1749795246"/>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sz w:val="22"/>
                <w:szCs w:val="22"/>
              </w:rPr>
              <w:t>Finding Detail:</w:t>
            </w:r>
            <w:bookmarkStart w:id="44" w:name="_Hlk25565556"/>
            <w:r>
              <w:rPr>
                <w:rFonts w:eastAsia="Times New Roman" w:cs="Arial" w:ascii="Arial" w:hAnsi="Arial"/>
                <w:szCs w:val="24"/>
              </w:rPr>
              <w:t xml:space="preserve"> </w:t>
            </w:r>
            <w:bookmarkEnd w:id="44"/>
            <w:r>
              <w:rPr>
                <w:rFonts w:eastAsia="Times New Roman" w:cs="Times New Roman" w:ascii="Times New Roman" w:hAnsi="Times New Roman"/>
                <w:sz w:val="22"/>
                <w:szCs w:val="22"/>
              </w:rPr>
              <w:t>Production records for Bethel Hill Charter School reveal that on some days each student did not select the required minimum of a half-cup (1/2) serving of fruit at breakfast.  While enough fruit was documented as offered to students, on some days there is not enough food accounted for to substantiate every child selected the minimum requirement of a half-cup (1/2) serving.</w:t>
            </w:r>
          </w:p>
          <w:p>
            <w:pPr>
              <w:pStyle w:val="Normal"/>
              <w:rPr>
                <w:rFonts w:ascii="Times New Roman" w:hAnsi="Times New Roman" w:cs="Times New Roman"/>
                <w:b/>
                <w:b/>
                <w:sz w:val="22"/>
                <w:szCs w:val="22"/>
              </w:rPr>
            </w:pPr>
            <w:r>
              <w:rPr>
                <w:rFonts w:cs="Times New Roman" w:ascii="Times New Roman" w:hAnsi="Times New Roman"/>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1749795246"/>
            <w:bookmarkStart w:id="46" w:name="__Fieldmark__22_1749795246"/>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1749795246"/>
            <w:bookmarkStart w:id="48" w:name="__Fieldmark__23_1749795246"/>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1749795246"/>
            <w:bookmarkStart w:id="50" w:name="__Fieldmark__24_1749795246"/>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1749795246"/>
            <w:bookmarkStart w:id="52" w:name="__Fieldmark__25_1749795246"/>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1749795246"/>
            <w:bookmarkStart w:id="54" w:name="__Fieldmark__26_1749795246"/>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1749795246"/>
            <w:bookmarkStart w:id="56" w:name="__Fieldmark__27_1749795246"/>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1749795246"/>
            <w:bookmarkStart w:id="58" w:name="__Fieldmark__28_1749795246"/>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1749795246"/>
            <w:bookmarkStart w:id="60" w:name="__Fieldmark__29_1749795246"/>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1749795246"/>
            <w:bookmarkStart w:id="62" w:name="__Fieldmark__30_1749795246"/>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1749795246"/>
            <w:bookmarkStart w:id="64" w:name="__Fieldmark__31_1749795246"/>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1749795246"/>
            <w:bookmarkStart w:id="66" w:name="__Fieldmark__32_1749795246"/>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1749795246"/>
            <w:bookmarkStart w:id="68" w:name="__Fieldmark__33_1749795246"/>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1749795246"/>
            <w:bookmarkStart w:id="70" w:name="__Fieldmark__34_1749795246"/>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1749795246"/>
            <w:bookmarkStart w:id="72" w:name="__Fieldmark__35_1749795246"/>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1749795246"/>
            <w:bookmarkStart w:id="74" w:name="__Fieldmark__36_1749795246"/>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1749795246"/>
            <w:bookmarkStart w:id="76" w:name="__Fieldmark__37_1749795246"/>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1749795246"/>
            <w:bookmarkStart w:id="78" w:name="__Fieldmark__38_1749795246"/>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1749795246"/>
            <w:bookmarkStart w:id="80" w:name="__Fieldmark__39_1749795246"/>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ther – Procurement </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4T15:17: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8-14T15:34: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